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>Na podlagi 5. člena</w:t>
      </w:r>
      <w:r>
        <w:rPr/>
        <w:t xml:space="preserve"> </w:t>
      </w:r>
      <w:r>
        <w:rPr>
          <w:rFonts w:cs="Garamond" w:ascii="Garamond" w:hAnsi="Garamond"/>
          <w:color w:val="000000"/>
          <w:szCs w:val="24"/>
        </w:rPr>
        <w:t xml:space="preserve">Uredbe o mejnih vrednostih svetlobnega onesnaževanja okolja (Uradni list RS, št. 81/07, 109/07, 62/10, 46/13 in 44/22 – ZVO-2) in na podlagi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 ugašanju javne razsvetljave na območju Občine Kidričevo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Na območju Občine Kidričevo se na javni razsvetljavi v času med 00:00 in 05:00 uro izvede izklop za vsa odjemna mesta ob občinskih lokalnih cestah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jer ukrepov zaradi tehničnih pogojev ni možno izvesti, se izvedejo takoj, ko bodo pogoji vzpostavljen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Vsi posegi na objektih javne razsvetljave se izvedejo pod nadzorom upravljavca javne razsvetljav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Cs w:val="24"/>
        </w:rPr>
        <w:t>IV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354-12/2024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treba po varčevanju na področju razsvetljave in zmanjšanju svetlobnega onesnaževanja se je v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loveniji pojavila z izidom Uredbe o mejnih vrednostih svetlobnega onesnaževanja okolja Uredba o mejnih vrednostih svetlobnega onesnaževanja okolja (Uradni list RS, št. 81/07, 109/07, 62/10, 46/13 in 44/22 – ZVO-2). Omenjena uredba predvideva zmanjšanje porabe elektrike za razsvetljavo cest in javnih površin. Omejitev rabe električne energije za javno razsvetljavo je le ena izmed zahtev, ki jih uredba predpisuje občinam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bčina Kidričevo bi se z ukrepom ugašanja javne razsvetljave na območju Občine Kidričevo približala ciljem iz Uredbe o zmanjšanju porabe električne energije in svetlobnega onesnaževanja. Ocenjena vrednost prihranka je cca. 18.000,00€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PREDLOG OBČINSKEMU SVETU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4"/>
        </w:rPr>
        <w:t>Sprejme se predlagani Sklep o ugašanju javne razsvetljave na območju Občine Kidričevo.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2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38:00Z</dcterms:created>
  <dc:creator>Valerija HORVAT</dc:creator>
  <dc:description/>
  <cp:keywords/>
  <dc:language>en-US</dc:language>
  <cp:lastModifiedBy>Zdenka Frank</cp:lastModifiedBy>
  <cp:lastPrinted>2023-03-15T09:13:00Z</cp:lastPrinted>
  <dcterms:modified xsi:type="dcterms:W3CDTF">2024-03-21T07:02:00Z</dcterms:modified>
  <cp:revision>3</cp:revision>
  <dc:subject/>
  <dc:title>Na podlagi tretjega odstavka 14</dc:title>
</cp:coreProperties>
</file>